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я в статью 1 Закона Новосибирской области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предоставляются земельные участки в аренду без проведения торгов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1 Зак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1 июля 2015 года № 583-ОЗ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предоставляются земельные участки в аренду без проведения торгов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 изменениями, внесенными Законами Новосибирской области от 29 июня 2016 года № 76-ОЗ, от 5 декабря 2016 года № 112-ОЗ, от 7 мая 2018 года № 258-ОЗ, от 24 декабря 2018 года № 330-ОЗ, от 6 мая 2019 года № 368-ОЗ, от 1 июля 2019 № 395-ОЗ) изменение, дополнив частью 3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Порядок передачи инициатором проекта жилых помещений, указанных в пункте 2 части 1 настоящей статьи, в собственность гражданам, пострадавшим от действий застройщиков, не исполнивших свои обязательства по передаче жилых помещений перед гражданами, вложившими денежные средства в строительство многоквартирных домов на территории Новосибирской области, устанавливается Правительством Новосибирской области.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А.А.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9:00Z</dcterms:created>
  <dc:creator>Администратор</dc:creator>
  <dc:description/>
  <cp:keywords/>
  <dc:language>en-US</dc:language>
  <cp:lastModifiedBy>В.Л.</cp:lastModifiedBy>
  <cp:lastPrinted>2020-05-14T11:05:00Z</cp:lastPrinted>
  <dcterms:modified xsi:type="dcterms:W3CDTF">2020-05-14T04:05:00Z</dcterms:modified>
  <cp:revision>22</cp:revision>
  <dc:subject/>
  <dc:title>3) дополнить статьей 2</dc:title>
</cp:coreProperties>
</file>